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6 год и на плановый период 2027 и 2028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6 год и на плановый период 2027 и 2028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910.4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222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504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04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07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.7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2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6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я злоупотреблению наркотиками и их незаконному обороту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беспе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системы управления в сфер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 09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03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4.2</w:t>
            </w:r>
          </w:p>
        </w:tc>
      </w:tr>
      <w:tr>
        <w:trPr>
          <w:trHeight w:val="613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роект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5 2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69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детского игрового оборудования, спортивного оборудования, малых архитектурных форм для последующей установки, а также на приобретение материалов резинового покрытия для дальнейшей укладки на детских площадк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5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69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8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84.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5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2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8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84.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5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3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4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на энергосбережение и повышение энергетической эффектив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5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861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023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502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92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534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8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5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4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6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2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4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39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83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8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29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3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8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Admin</cp:lastModifiedBy>
  <cp:lastPrinted>2023-11-14T11:34:00Z</cp:lastPrinted>
  <dcterms:modified xsi:type="dcterms:W3CDTF">2025-11-12T10:49:00Z</dcterms:modified>
  <cp:revision>167</cp:revision>
  <dc:subject/>
  <dc:title/>
</cp:coreProperties>
</file>